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AMON VALDES</w:t>
      </w:r>
    </w:p>
    <w:p>
      <w:pPr>
        <w:pStyle w:val="Normal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ramonvaldes1923@gmail.com</w:t>
        </w:r>
      </w:hyperlink>
      <w:r>
        <w:rPr>
          <w:rFonts w:cs="Arial" w:ascii="Arial" w:hAnsi="Arial"/>
        </w:rPr>
        <w:t xml:space="preserve"> / +55 11 98765-43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ttp://linkedin.com/ramon-valdes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Contedodetabela"/>
              <w:shd w:fill="B2B2B2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VA DEVELOPER - PICNIC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Proactive, responsible Java developer focused on Web Systems. Known to possess strong technical knowledge and to deliver solid systems. More than 4 years' experience developing successful systems that have increased revenue. Active in open source communities such as GitHub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Contedodetabela"/>
              <w:shd w:fill="B2B2B2" w:val="clear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/>
                <w:bCs/>
              </w:rPr>
              <w:t>SELECTED HIGHLIGHTS</w:t>
            </w:r>
          </w:p>
          <w:p>
            <w:pPr>
              <w:pStyle w:val="Normal"/>
              <w:numPr>
                <w:ilvl w:val="0"/>
                <w:numId w:val="1"/>
              </w:numPr>
              <w:shd w:fill="B2B2B2" w:val="clear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reated a Web system that increased sales in 40%.</w:t>
            </w:r>
          </w:p>
          <w:p>
            <w:pPr>
              <w:pStyle w:val="Normal"/>
              <w:numPr>
                <w:ilvl w:val="0"/>
                <w:numId w:val="1"/>
              </w:numPr>
              <w:shd w:fill="B2B2B2" w:val="clear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uccessfully improved the team's workflow, saving over $10,000 in operations.</w:t>
            </w:r>
          </w:p>
          <w:p>
            <w:pPr>
              <w:pStyle w:val="Normal"/>
              <w:numPr>
                <w:ilvl w:val="0"/>
                <w:numId w:val="2"/>
              </w:numPr>
              <w:shd w:fill="B2B2B2" w:val="clear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uccessfully met with clients and key stakeholders to design processes and gather requirements.</w:t>
            </w:r>
          </w:p>
          <w:p>
            <w:pPr>
              <w:pStyle w:val="Normal"/>
              <w:numPr>
                <w:ilvl w:val="0"/>
                <w:numId w:val="2"/>
              </w:numPr>
              <w:shd w:fill="B2B2B2" w:val="clear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reated a web page that increased the team's effectiveness in 20%.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9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Contedodetabela"/>
              <w:shd w:fill="B2B2B2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Y COMPETENCIES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 engineeri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-end development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le methodologies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al Expertis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 Analytics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Front-end development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pen sourc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Communication skills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Contedodetabela"/>
              <w:shd w:fill="B2B2B2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UCATION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bCs/>
        </w:rPr>
        <w:t>University “El Chavo del Ocho” (UNICHAVES), Sao Paulo (SP), Brazil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aster's Degree in Computer Science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bCs/>
        </w:rPr>
        <w:t>University “El Chavo del Ocho” (UNICHAVES), Sao Paulo (SP), Brazil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Bachelor's Degree in Computer Science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Contedodetabela"/>
              <w:shd w:fill="B2B2B2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IONAL EXPERIENCE</w:t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sa 72 S.A. / Sao Paulo (SP), Brazil / September 2014 – present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/>
          <w:bCs/>
        </w:rPr>
        <w:t>Java Developer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i/>
          <w:iCs/>
        </w:rPr>
        <w:t>Casa 72 S.A. Is a Brazilian start-up in web systems.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Utilize extensive software development skills to develop web systems in Java.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reated a Web system that increased sales in 40%.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rFonts w:cs="Arial" w:ascii="Arial" w:hAnsi="Arial"/>
          <w:b w:val="false"/>
          <w:bCs w:val="false"/>
        </w:rPr>
        <w:t>Successfully improv</w:t>
      </w:r>
      <w:r>
        <w:rPr>
          <w:rFonts w:cs="Arial" w:ascii="Arial" w:hAnsi="Arial"/>
          <w:b w:val="false"/>
          <w:bCs w:val="false"/>
          <w:sz w:val="22"/>
          <w:szCs w:val="22"/>
        </w:rPr>
        <w:t>ed the team's workflow, saving over $10,000 in operations.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Effectively utilized front end development with client side validation</w:t>
      </w:r>
      <w:bookmarkStart w:id="0" w:name="docs-internal-guid-9899eeec-3377-fa96-d3"/>
      <w:bookmarkEnd w:id="0"/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.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Translated specifications and/or requirements into code to complete more complex program changes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rril S.A. / Sao Paulo (SP), Brazil / September 2013 – June 2014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/>
          <w:bCs/>
        </w:rPr>
        <w:t>Java Developer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i/>
          <w:iCs/>
        </w:rPr>
        <w:t>Barril S.A. Is a technology developer and supplier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uccessfully met with clients and key stakeholders to design processes and gather requirements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bCs w:val="false"/>
        </w:rPr>
        <w:t>Created a web pag</w:t>
      </w:r>
      <w:r>
        <w:rPr>
          <w:rFonts w:cs="Arial" w:ascii="Arial" w:hAnsi="Arial"/>
          <w:b w:val="false"/>
          <w:bCs w:val="false"/>
          <w:sz w:val="24"/>
          <w:szCs w:val="24"/>
        </w:rPr>
        <w:t>e that increased the team's effectiveness in 20%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bookmarkStart w:id="1" w:name="docs-internal-guid-9899eeec-3378-78e2-1f"/>
      <w:bookmarkEnd w:id="1"/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Proactively provided documentation to support program changes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 w:val="false"/>
        </w:rPr>
      </w:pPr>
      <w:bookmarkStart w:id="2" w:name="docs-internal-guid-9899eeec-3378-a4df-4b"/>
      <w:bookmarkEnd w:id="2"/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Brainstormed the technical and workflow solutions with clients and developers in weekly planning meetings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rjeta S.A. / Sao Paulo (SP), Brazil / September 2011 – October 20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ftware Developer Inter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9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Contedodetabela"/>
              <w:shd w:fill="B2B2B2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AGES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ese - Nativ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- Advanced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ish - Intermediate</w:t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Contedodetabela"/>
              <w:shd w:fill="B2B2B2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S AND CERTIFICATES</w:t>
            </w:r>
          </w:p>
        </w:tc>
      </w:tr>
    </w:tbl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TOEFL (Test of English as a Foreign Language): 2013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dvanced Python and Design Patterns; </w:t>
      </w:r>
      <w:r>
        <w:rPr>
          <w:rFonts w:cs="Arial" w:ascii="Arial" w:hAnsi="Arial"/>
          <w:b/>
          <w:bCs/>
        </w:rPr>
        <w:t>Alura</w:t>
      </w:r>
      <w:r>
        <w:rPr>
          <w:rFonts w:cs="Arial" w:ascii="Arial" w:hAnsi="Arial"/>
          <w:b w:val="false"/>
          <w:bCs w:val="false"/>
        </w:rPr>
        <w:t>: 2015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HTML5 and CSS3; </w:t>
      </w:r>
      <w:r>
        <w:rPr>
          <w:rFonts w:cs="Arial" w:ascii="Arial" w:hAnsi="Arial"/>
          <w:b/>
          <w:bCs/>
        </w:rPr>
        <w:t>Alura</w:t>
      </w:r>
      <w:r>
        <w:rPr>
          <w:rFonts w:cs="Arial" w:ascii="Arial" w:hAnsi="Arial"/>
          <w:b w:val="false"/>
          <w:bCs w:val="false"/>
        </w:rPr>
        <w:t>: 2015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SCJP (Sun Certified Java Programmer); </w:t>
      </w:r>
      <w:r>
        <w:rPr>
          <w:rFonts w:cs="Arial" w:ascii="Arial" w:hAnsi="Arial"/>
          <w:b/>
          <w:bCs/>
        </w:rPr>
        <w:t>Sun</w:t>
      </w:r>
      <w:r>
        <w:rPr>
          <w:rFonts w:cs="Arial" w:ascii="Arial" w:hAnsi="Arial"/>
          <w:b w:val="false"/>
          <w:bCs w:val="false"/>
        </w:rPr>
        <w:t>: 2012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5"/>
        <w:gridCol w:w="6965"/>
        <w:gridCol w:w="3"/>
      </w:tblGrid>
      <w:tr>
        <w:trPr/>
        <w:tc>
          <w:tcPr>
            <w:tcW w:w="9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Contedodetabela"/>
              <w:shd w:fill="B2B2B2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ITIONAL CREDENTIALS</w:t>
            </w:r>
          </w:p>
        </w:tc>
      </w:tr>
      <w:tr>
        <w:trPr/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uppressLineNumbers/>
              <w:ind w:left="0" w:right="-27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CHNICAL SKILLS</w:t>
            </w:r>
          </w:p>
        </w:tc>
        <w:tc>
          <w:tcPr>
            <w:tcW w:w="6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Office (Word, Excel, PowerPoint) / Java / Java EE / Python / JIRA / Eclipse / Spring MVC / MySQL / Scrum / HTNL / Analytics / MongoDB / RabbitMQ / ElasticSearch / Maven / Gradle</w:t>
            </w:r>
          </w:p>
        </w:tc>
      </w:tr>
      <w:tr>
        <w:trPr/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ONORS AND AWARDS</w:t>
            </w:r>
          </w:p>
        </w:tc>
        <w:tc>
          <w:tcPr>
            <w:tcW w:w="6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numPr>
                <w:ilvl w:val="0"/>
                <w:numId w:val="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CHAVES scholarship: 2010</w:t>
            </w:r>
          </w:p>
          <w:p>
            <w:pPr>
              <w:pStyle w:val="Contedodetabela"/>
              <w:numPr>
                <w:ilvl w:val="0"/>
                <w:numId w:val="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nt Payer Prize; </w:t>
            </w:r>
            <w:r>
              <w:rPr>
                <w:rFonts w:cs="Arial" w:ascii="Arial" w:hAnsi="Arial"/>
                <w:b/>
                <w:bCs/>
              </w:rPr>
              <w:t>Institute of Chaves' Village</w:t>
            </w:r>
            <w:r>
              <w:rPr>
                <w:rFonts w:cs="Arial" w:ascii="Arial" w:hAnsi="Arial"/>
              </w:rPr>
              <w:t>: 2012</w:t>
            </w:r>
          </w:p>
          <w:p>
            <w:pPr>
              <w:pStyle w:val="Contedode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THER ACTIVITIES AND PROJECTS</w:t>
            </w:r>
          </w:p>
        </w:tc>
        <w:tc>
          <w:tcPr>
            <w:tcW w:w="6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numPr>
                <w:ilvl w:val="0"/>
                <w:numId w:val="5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change program in USA.</w:t>
            </w:r>
          </w:p>
          <w:p>
            <w:pPr>
              <w:pStyle w:val="Contedodetabela"/>
              <w:numPr>
                <w:ilvl w:val="0"/>
                <w:numId w:val="5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nder of blog “Java life”about Java news</w:t>
            </w:r>
          </w:p>
          <w:p>
            <w:pPr>
              <w:pStyle w:val="Contedodetabela"/>
              <w:numPr>
                <w:ilvl w:val="0"/>
                <w:numId w:val="5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nder of a podcast about literature</w:t>
            </w:r>
          </w:p>
          <w:p>
            <w:pPr>
              <w:pStyle w:val="Contedodetabela"/>
              <w:numPr>
                <w:ilvl w:val="0"/>
                <w:numId w:val="5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kipedia editor</w:t>
            </w:r>
          </w:p>
          <w:p>
            <w:pPr>
              <w:pStyle w:val="Contedodetabela"/>
              <w:numPr>
                <w:ilvl w:val="0"/>
                <w:numId w:val="5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ant at Maria do Carmo school, teaching poor children</w:t>
            </w:r>
          </w:p>
        </w:tc>
      </w:tr>
      <w:tr>
        <w:trPr/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OBBIES AND INTERESTS</w:t>
            </w:r>
          </w:p>
        </w:tc>
        <w:tc>
          <w:tcPr>
            <w:tcW w:w="6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numPr>
                <w:ilvl w:val="0"/>
                <w:numId w:val="6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c cinema</w:t>
            </w:r>
          </w:p>
          <w:p>
            <w:pPr>
              <w:pStyle w:val="Contedodetabela"/>
              <w:numPr>
                <w:ilvl w:val="0"/>
                <w:numId w:val="6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gging</w:t>
            </w:r>
          </w:p>
          <w:p>
            <w:pPr>
              <w:pStyle w:val="Contedodetabela"/>
              <w:numPr>
                <w:ilvl w:val="0"/>
                <w:numId w:val="6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asting</w:t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eastAsia="zh-CN" w:bidi="hi-IN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sz w:val="22"/>
      <w:szCs w:val="22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monvaldes1923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6:18:25Z</dcterms:created>
  <dc:creator>alura alura</dc:creator>
  <dc:description/>
  <dc:language>en-US</dc:language>
  <cp:lastModifiedBy>alura alura</cp:lastModifiedBy>
  <dcterms:modified xsi:type="dcterms:W3CDTF">2016-03-01T18:54:23Z</dcterms:modified>
  <cp:revision>1</cp:revision>
  <dc:subject/>
  <dc:title/>
</cp:coreProperties>
</file>